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View IV - Mai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installed Bv4 on your computer. Congratulations!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a handy GEM program working thanks to the constantly e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modu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of this program has been conceived to be the simplie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avoiding you the reading of any documentation. This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will content itself with explaining the function of each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alogbox. Be reassured, lot of the users of Bitmap View IV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documentation even if I recommend them to read it once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l even if the use of Bv4 is so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problem, you may also read the file BV4.FAQ which recol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s to most of the most frequen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MANAGEMENT OF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Bv4 stores its pictures either as screen format or as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. So, it is possible to handle pictures which hav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(or bitplanes) different from the current resolution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are not displayed but their windows contain a grey r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'Load' menu-entry, you can load one or several pictures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way. If you simply click on one file, it is loaded as normal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a mask - such as 'IMG*.GIF' - as filename, all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ble to the mask a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n alternative fileselector like Selectric (or Freedom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irectly select several files by all the ways available in Selectr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mple, by clicking with the SHIFT-key down. It is also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electric's default directories and extensions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M moduls enable you to generate pictures i.e. create pictur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. For exemple, you can create fractal landscapes or textur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possible to drive scanners or digital cameras and send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install the needed moduls in the RIM folder in order to le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ing option is done thanks to the WIM moduls. It suffic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rresponding to the desired pictur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show option let you display the pictures of a folder o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. The 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use: Activate the delay (in seconds) between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op: The slideshow is indefinitely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ursivity: The underfolders inside the selected folder are rea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: Reduce the displayed picture if it is larg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vailable in the next version of Bv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large: The contrary of the 'Shrink' option. The picture is enl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smaller tha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vailable in the next version of Bv4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name: The filename is dispayed on top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DPanel: Deactive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Veille: Deactive this screen s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th: To select the folder in which the slideshow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 image: If the picture is larger than the screen,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rinked to fi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w image: If the picture is smaller than the screen,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rowed to fi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slideshow is running; you must keep pressed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top it: SHIFT, CONTROL or 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enable you to convert one or several pictures without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This is a "blind" conversion in order to have no los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 24-bit TGA picture into a 256-color GIF even if Bv4 ru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nochrom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t first set - in the 'ME Moduls' dialogbox from the menu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WIM module which will be used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set the source directory and the destination one;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t the color reduction via the pop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the best via W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4 proposes to the WIM not to change the number of colo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M refuses, the file is not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4 imposes a number of colors to the WIM. If the WIM refu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mode. To change the displayed picture,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the W-key or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scape, press the right mouse button or the ESC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s and the positions of the windows in order that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visible. The algorithm is very simplist and works very b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(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DOS printing will work only if there is a GDOS driver available. B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s the picture into a monochrom picture on the harddisk and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with the GDOS driver select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box displays also the size of the picture (in pixel) a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(in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(W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by WIM is reserved for the printers that have no GDOS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he color printers. As for the saving, it suffic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W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t is possible to do some "blind" printing of the pic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colors than the current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enable you either to resize the current picture or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py with a differ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opup menu to select the way you want to chang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You can either select a predifined size, a zoom factor,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ize, or enter the width or the height and let Bv4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mension according to the aspect ratio of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box displays the characteristics of each picture.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number to activate i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ric: To activate/deactivate and set the pathes and ext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as icons: The picture are directly iconified a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se a global palette: Bv4 uses the system palett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windows: To select the maximal number of windows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for the next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closing: To set what happends to a picture of which you cl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ster: Enable you to choose the color reduc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Automatic', Bv4 always converts the picture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'Ask', Bv4 asks you if you want to convert the pic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t just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MO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box allows you to set the handling of the ME moduls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is active, it is loaded from the PARX.SYS folder, otherwi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4's folder. This enables you to keep to versions of a module;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4 and the other for the programs that do not support the sam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set for each kind of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Configuration' button opens another dialogbox from which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or remove any RIM/WIM/IFX module or configu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you to modify the memory handling. The left part aff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s. You can here change the amount of allocated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depends on your system (multitasking environment, ACC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part affects the initialisation of Bv4. You can se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 which will be allocated by Bv4 at the next startin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 value is 95 % to leave some space for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lashing popup: Activate/deactivate the flashing of the selecte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 lib configuration: I recommend to leave this option activ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parameters are automatically sav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quit 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nter dialogbox: To set the position of the dialogboxes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: You may change one more time the language used in Bv4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. (Active at the next star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ktop: To change the color and the raster of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conification, the icons may be automatically rang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of the screen in the way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conify a window; just close it with the CONTROL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list of Bv4 stops here. If you encounter any kind of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esitate to contact me; but before please read carefu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4.FAQ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oyaniq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